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5220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9667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1705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8296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4192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1218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3267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9788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2417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9255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294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961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6914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6128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9510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8935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