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05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5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07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89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4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86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5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16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9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59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63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96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42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0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95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