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780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752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560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04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447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443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83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17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36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021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4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5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7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