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355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132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95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850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622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836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220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057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854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095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618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855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969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094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838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953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228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