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6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55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04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52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15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42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6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856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786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10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73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15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72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90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60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