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68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34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8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283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578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07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934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54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791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204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034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15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062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