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243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30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35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031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842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662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40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847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981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37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362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92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52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38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61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161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70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