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003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10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121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992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213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523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772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475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909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832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346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573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521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581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629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