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5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23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916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56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6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772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70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84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9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68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78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13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