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14055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75632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63638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42990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94458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71568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24640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70252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53817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75624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39458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57057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57786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65580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46241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6895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73420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