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61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538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89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962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955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39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744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943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528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441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738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715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597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538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433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