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965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814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953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710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409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311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311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190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105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62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138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209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035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