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296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3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99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787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707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76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81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29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779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371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857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06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513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47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79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34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