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26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50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78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274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643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285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28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617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1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567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00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849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21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83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201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