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407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50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77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348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418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84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236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0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692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58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7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22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