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375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502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041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775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49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898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50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78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20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781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21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5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397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548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62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154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