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942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720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962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804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238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894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665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272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605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243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285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15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77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951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611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