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742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7949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2061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6998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4676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2068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7461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6770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0430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9169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5388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9218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9853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