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12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113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100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111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0536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1680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6342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038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781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697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97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739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129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1380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413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95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67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