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7528849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4434814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13367440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4380736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4398851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9892583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1584953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9925417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2245043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0477017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0674588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8685257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9681192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8657755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7576688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