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7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8445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33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0421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4393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898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5382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902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1706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72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471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35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7717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