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751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317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44602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3431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9842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17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989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64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513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739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80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7388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648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675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175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6474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384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