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008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88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909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27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32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5878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6327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1384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0463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6724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947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482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607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9880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851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