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973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213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89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945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555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316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792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630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633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895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476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302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162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