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665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000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445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708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302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055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99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712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082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9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694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917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036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038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291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342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408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