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16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2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0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13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70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12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9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86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49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14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645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55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492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475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