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936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272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390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435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4142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88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454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8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646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975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250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821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493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