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96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153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451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989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111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579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651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731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03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478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95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19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905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90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166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13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882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