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444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874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0211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510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6323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808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303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2297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7672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4138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224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203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1127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328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940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