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97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01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42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243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664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183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321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780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80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69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2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2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809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