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437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101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380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471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897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04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942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939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312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382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664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614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901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854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778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886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1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