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14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36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21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39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13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314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90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40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31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923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000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2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713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47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52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