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211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561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756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080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848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791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714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534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160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825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960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388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672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