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54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295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681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073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859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905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420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806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994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417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85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79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052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219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18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024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108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