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7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2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899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049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29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43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89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8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4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7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876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451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1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06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08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