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577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370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969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841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258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095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242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449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465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077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407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829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280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