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900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868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82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931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012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557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639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565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884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781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093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540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539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11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203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164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051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