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83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3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534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048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014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767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412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42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377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48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383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652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337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274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93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