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0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812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6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444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82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79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6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2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37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00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6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29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27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