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442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401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981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633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432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62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199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25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602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248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450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863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864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245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044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29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833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