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4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46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4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57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843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37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01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73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1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85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96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9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440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89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