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181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996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244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993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155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052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518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357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823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437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321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468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026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