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921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245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055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382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4191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701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293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319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661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914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701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959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75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925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659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594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073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