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7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429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316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431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249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476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1122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04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592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752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80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22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858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84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9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