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335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843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90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895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078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37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094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565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09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97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62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59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757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