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84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785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33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707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561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932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11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07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29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7140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31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35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767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506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28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8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715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