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183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31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35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012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41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513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297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132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994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413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42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90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67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711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09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