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4405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4809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139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786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643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7912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32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493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9278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41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6973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459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995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