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0570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599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0572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811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540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44139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2472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467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7932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4425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2066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8534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6340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87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22225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4676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6065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