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27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1088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833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84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889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16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905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495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2177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6535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834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4907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271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94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829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